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 BACALAUREAT  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verificării tipului de subiect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imit de candidații prezenți în sala__________ la  examenul național de Bacalaureat 2024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Declar pe propria răspundere că subiectul primit este cel corespunzător disciplinei la care m-am înscris.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Elevii confirmă primirea tipului de subiect corespunzător.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Elevii au fost informați asupra faptului că redactarea rezolvării subiectelor va începe de pe a doua pagină a primei foi tipizate.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Elevii au fost informați să asigure o margine de 1 cm pe fiecare latură a fiecărei pagini a foii tipizate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32"/>
        <w:gridCol w:w="2902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84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5:31:00Z</dcterms:created>
  <dc:creator>Serb Paul</dc:creator>
  <dc:description/>
  <cp:keywords/>
  <dc:language>en-US</dc:language>
  <cp:lastModifiedBy>Réka Fejes</cp:lastModifiedBy>
  <cp:lastPrinted>2017-06-25T16:12:00Z</cp:lastPrinted>
  <dcterms:modified xsi:type="dcterms:W3CDTF">2024-06-02T17:01:00Z</dcterms:modified>
  <cp:revision>8</cp:revision>
  <dc:subject/>
  <dc:title>INSPECTORATUL ŞCOLAR JUDEŢEAN MUREŞ</dc:title>
</cp:coreProperties>
</file>